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26973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661086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5795262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4763300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9370119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384648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